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20531002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662976186"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2021271387"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2026327618"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597843128"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